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3146"/>
        <w:gridCol w:w="1134"/>
        <w:gridCol w:w="1220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PUBLIC RELATION W OCHRONIE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a z teorią i praktyką działań public relations w ochronie zdrowia:</w:t>
            </w:r>
          </w:p>
          <w:p>
            <w:pPr>
              <w:pStyle w:val="Normal"/>
              <w:rPr/>
            </w:pPr>
            <w:r>
              <w:rPr/>
              <w:t xml:space="preserve">Istota PR; Narzędzia PR; Dobór i wykorzystywanie środków komunikowania; PR zewnętrzne i wewnętrzne; Relacje z mediam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wiedzę z zakresu teorii public relations w ochronie zdrowia.  Zna rolę komunikacji w kontaktach z otoczeniem zewnętrznym  i w strukturach wewnętrznych. Posiada wiedzę w zakresie  działań public relations, które są w stanie zharmonizować  wewnętrzne i zewnętrzne stosunki organizacji z otoczeniem.  Umie właściwie wpływać na wybrane grupy docelowe, umiejętność poznania ich postaw i potrzeb oraz motywacji, a następnie użycie takich metod i środków public relations, które doprowadzą do realizacji wytyczonych celów w sposób skuteczny i efektywny. (</w:t>
            </w:r>
            <w:r>
              <w:rPr>
                <w:rFonts w:cs="Calibri"/>
              </w:rPr>
              <w:t>K_U01; K_U0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pracować w zespole, posiada umiejętność podziału ról oraz umiejętności interpersonalne. Potrafi prezentować projekty public relations z zakresu budowania wizerunku placówki ochrony zdrowia. Zna i rozumie etyczne uwarunkowania prowadzenia działalności PR</w:t>
            </w:r>
            <w:r>
              <w:rPr>
                <w:rFonts w:cs="Calibri"/>
              </w:rPr>
              <w:t xml:space="preserve"> </w:t>
            </w:r>
            <w:r>
              <w:rPr/>
              <w:t>(</w:t>
            </w:r>
            <w:r>
              <w:rPr>
                <w:rFonts w:cs="Calibri"/>
              </w:rPr>
              <w:t>K_U01; K_U0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odpowiedzialnego projektowania  strategii public relations dla podmiotów świadczących usługi zdrowotne</w:t>
            </w:r>
            <w:r>
              <w:rPr>
                <w:rFonts w:cs="Calibri"/>
              </w:rPr>
              <w:t xml:space="preserve"> (K_K06)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: całkowita liczna godzin (liczba godzin kontaktowych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 (21)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, studium przypadku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, studium przypadku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br w:type="page"/>
      </w:r>
    </w:p>
    <w:p>
      <w:pPr>
        <w:pStyle w:val="Normal"/>
        <w:spacing w:lineRule="atLeast" w:line="26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22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36:00Z</dcterms:modified>
  <cp:revision>102</cp:revision>
  <dc:subject/>
  <dc:title>Karta modułu/przedmiotu</dc:title>
</cp:coreProperties>
</file>